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bookmarkStart w:id="0" w:name="_Hlk90307950"/>
      <w:bookmarkEnd w:id="0"/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2044</w:t>
      </w:r>
      <w:r>
        <w:rPr>
          <w:rFonts w:cs="Cambria" w:ascii="Cambria" w:hAnsi="Cambria"/>
          <w:sz w:val="24"/>
          <w:szCs w:val="24"/>
          <w:lang w:val="sr-BA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27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Приједлога закона о измјенама Закона о платама запослених у Министарству унутрашњих послова Републике Српске – по хитном поступку</w:t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7. децем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Закона о платама запослених у Министарству унутрашњих послова Републике Српске – по хитном поступку.</w:t>
      </w:r>
    </w:p>
    <w:p>
      <w:pPr>
        <w:pStyle w:val="Heading4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Вукота Говедарица, предсједник Одбора, Илија Таминџија, Миланко Михајилица, Зоран Стевановић, Драган Галић и Милан Дак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Срђан Тодоровић, члан Одбор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Приједлога закона поднио је Срђан Обрадовић, представник Министарства унутрашњих послова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Одбор је једногласно заузео став да су испуњени услови да се Приједлог закона о измјенама Закона о платама запослених у Министарству унутрашњих послова Републике Српскре – по хитном поступку, разматра на Пе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1" w:name="_Hlk90307950"/>
      <w:bookmarkStart w:id="2" w:name="_Hlk90307950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/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2-11-02T10:55:00Z</cp:lastPrinted>
  <dcterms:modified xsi:type="dcterms:W3CDTF">2022-12-27T08:45:00Z</dcterms:modified>
  <cp:revision>132</cp:revision>
  <dc:subject/>
  <dc:title>Датум, 10</dc:title>
</cp:coreProperties>
</file>